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วิเคราะห์เพื่อพัฒนา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จัดทำแผนพัฒนาท้องถิ่นสี่ปี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ช้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Analysis/Demand (Demand Analysis)/Global Dem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re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และสภานการณ์การเปลี่ยนแปลงที่มีผลต่อการพัฒนา อย่างน้อยต้องประกอบด้วย การวิเคราะห์ศักยภาพด้านเศรษฐกิจ ด้านสัง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รัพย์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แข็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:Strensth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 และมีส่วนร่วมในกระบวนการพัฒนาท้องถิ่นทั้งในด้า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พื้นฐาน  และคุณภาพชีวิต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ชุมชนเข้มแข็งได้รับการบริการสาธารณะด้านโครงสร้างพื้นฐานครบถ้ว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มบูรณ์มีเส้นทางสัญจรเป็นไปด้วยความสะดวกสบาย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โรงเรียนประถมศึกษา  ๕ แห่ง  โรงเรียนมัธยมศึกษา  ๓   แห่ง  และศูนย์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ฒนาเด็กเล็ก  ๕  แห่ง  สามารถรองรับการเรียนของเด็กนักเรียนได้อย่าง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พียงพอ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ผู้นำชุมชนสมานสามัคคีไม่มีปัญหาในด้านการร่วมมือกันในการปกครองและ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การพัฒนา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องค์การบริหารส่วนตำบลที่มีศักยภาพเพียงพอที่จะรองรับการบริการ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สาธารณะและแก้ไขปัญหาความเดือดร้อนของประชาช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ะสานร่วมมือกันระหว่างองค์การบริหารส่วนตำบลกับส่วนราชการ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ในพื้นที่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เส้นทางการคมนาคมในเขตองค์การบริหารส่วนตำบลที่สะดวกทุกสาย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สาธารณะที่สามารถดำเนินการจัดทำสวนสาธารณะและนันทนาการได้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ลุ่มออกทรัพย์เพื่อการผลิต  ร้านค้าชุมชน  ที่เอื้อประโยชน์ให้กับคนใ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วัตถุดิบที่ใช้สำหรับผลิตปุ๋ยชีวภาพ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น้ำสาธารณะที่เพียงพอต่อการอุปโภค บริโภคและการเกษตร</w:t>
      </w:r>
    </w:p>
    <w:p>
      <w:pPr>
        <w:pStyle w:val="Normal"/>
        <w:ind w:left="216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อ่อ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  :  Weaknes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ชุมชนดั้งเดิมมีบ้านเรือนของประชาชนปลูกสร้างอยู่อย่างหนาแน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ขาดระบบการวางผังที่ได้มาตร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ด็กและเยาวชนบางส่วนมีพฤติกรรมไม่ศึกษาต่อระดับที่สูง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ด็กและเยาวชนบางส่วนทีพฤติกรรมที่เสี่ยงต่อการเสพสารเสพ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ัญหานี้สิน  และความปลอดภัยในชีวิตและทรัพย์ส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ยังขาดความเอาใจใส่ดูแลสุขภาพของต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ชุมชนได้รับข้อมูลข่าวสารที่ไม่ทั่วถึ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ยังมีค่านิยมที่ใช้สารเคมีในการเพิ่มผลผลิต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ปศุสัตว์ของประชาชนขาดการจัดระบบการจัดการที่ด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กาส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  :  Opportunity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สามารถสนับสนุนงบประมาณให้องค์การบริหารส่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บลที่มีแผนงาน  โครงการตามแนวทางยุทธศาสตร์การพัฒนาจังหวัด</w:t>
      </w:r>
    </w:p>
    <w:p>
      <w:pPr>
        <w:pStyle w:val="Normal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เส้นทางคมนาคมสายหลักเชื่อมไปสู่จังหวัดต่าง ๆ จำนวน  ๑  สาย</w:t>
      </w:r>
    </w:p>
    <w:p>
      <w:pPr>
        <w:pStyle w:val="Normal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ขยายตัวของการลงทุนทางเศรษฐ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ารถพัฒนาการจัดเก็บรายได้เพิ่ม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มีความเหมาะสมในการลงทุนด้านการแปรรูป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ลิตทาง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กำจั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  :  Threa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แตกต่างในด้านฐานะทางเศรษฐ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ปัญหาแนวเขตการปกครองระหว่า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พื้นฐานความรู้และพื้นฐานทางสังคมแตกต่าง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ขาดแหล่งเงินทุนที่ใช้ในการลงทุนในอัตราดอกเบี้ยต่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ยู่ในโซนประสบภัยแล้งติดต่อกันหลายดีทำให้ขาดน้ำเพื่อการอุปโภค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บริโภค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ประเมินสถานการณ์สภาพแวดล้อมภายนอก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๑ การเปลี่ยนแปลงในประเทศที่จะส่งผลกระทบต่อองค์การบริหารส่วนตำบล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ัฐธรรมนูญฉบับใหม่จะส่งผลต่อองค์กรปกครองส่วนท้องถิ่นอย่างไร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นวโน้มการยกฐานะจาก อบต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็นเทศบาลทั่วประเทศ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นวโน้มการควบรวมองค์กรปกครองส่วนท้องถิ่นที่มีพื้นที่ในตำบลเดียวกันให้มีองค์กรเดียว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เพิ่มขึ้นหรือลดลงของการจัดสรรเงินงบประมาณให้ อปท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/>
        <w:ind w:left="144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 การเปลี่ยนแปลงในระดับภูมิภาคที่จะส่งผลกระทบต่อองค์การบริหารส่วนตำบล</w:t>
      </w:r>
    </w:p>
    <w:p>
      <w:pPr>
        <w:pStyle w:val="Normal"/>
        <w:spacing w:lineRule="atLeast" w:line="270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AEC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 </w:t>
      </w:r>
      <w:r>
        <w:rPr>
          <w:rFonts w:cs="TH SarabunPSK" w:ascii="TH SarabunPSK" w:hAnsi="TH SarabunPSK"/>
          <w:color w:val="000000"/>
          <w:sz w:val="32"/>
          <w:szCs w:val="32"/>
        </w:rPr>
        <w:t>Asean Economics Community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การรวมตัวของชาติ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เทศ โดยมี ไทยพม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ียดน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เลเซี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งคโป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โดนีเซี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ฟิลิปปินส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มพู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ูไน เพื่อที่จะให้มีผลประโยชน์ทางเศรษฐกิจร่วมกัน จะมีรูปแบบคล้ายๆ 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uro Zon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่นเอง จะทำให้มีผลประโยชน์อำนาจต่อรองต่างๆ กับคู่ค้าได้มากขึ้น และการนำเข้า ส่งออกของชาติในอาเซียนก็จะเสรี ยกเว้นสินค้าบางชนิดที่แต่ละประเทศอาจจะขอไว้ไม่ลดภาษีนำเข้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กว่าสินค้าอ่อนไหว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tLeast" w:line="270"/>
        <w:ind w:firstLine="720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Asean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รวมตัวเป็น ประชาคมเศรษฐกิจอาเซียนและมีผลเป็นรูปธรรม ณ วั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 วันนั้นจะทำให้ภูมิภาคนี้เปลี่ยนไปอย่าง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color w:val="000000"/>
          <w:sz w:val="32"/>
          <w:szCs w:val="32"/>
        </w:rPr>
        <w:t>AEC Blueprint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พิมพ์เขีย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แนวทางที่จะให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E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ไปคือ</w:t>
      </w:r>
    </w:p>
    <w:p>
      <w:pPr>
        <w:pStyle w:val="Normal"/>
        <w:spacing w:lineRule="atLeast" w:line="270"/>
        <w:ind w:left="720" w:hanging="0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ตลาดและฐานการผลิต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ภูมิภาคที่มีขีดความสามารถในการแข่งขันสูง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ภูมิภาคที่มีการพัฒนาทางเศรษฐกิจที่เท่าเทียมกั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ภูมิภาคที่มีการบูรณาการเข้ากับเศรษฐกิจโล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ที่องค์การบริหารส่วนตำบลกุดพิมาน ได้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ุทธ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จึงวิเคราะห์การเปลี่ยนแปลงในระดับภูมิภาค หรือ การเข้าสู่ </w:t>
      </w:r>
      <w:r>
        <w:rPr>
          <w:rFonts w:cs="TH SarabunPSK" w:ascii="TH SarabunPSK" w:hAnsi="TH SarabunPSK"/>
          <w:sz w:val="32"/>
          <w:szCs w:val="32"/>
        </w:rPr>
        <w:t>A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ส่งผลกระทบต่อองค์การบริหารส่วนตำบลกุดพิมาน ในยุทธศาสตร์ต่างๆ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AEC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องค์การบริหารส่วนตำบลกุดพิมาน ต้องให้ความสำคัญกับการพัฒนาโครงสร้างพื้นฐานเพื่อรองรับการหลั่งไหลเข้ามาของประชากรประเทศเพื่อนบ้านไม่ว่าจะเข้ามาในฐานะนักท่องเที่ยว คนทำงาน หรือการอื่นใด การพัฒนาโครงสร้างพื้นฐานที่สำคัญ เช่น ถนน ป้ายจราจรที่มีภาษาอังกฤษและภาษาต่างประเทศที่จำเป็น เป็นต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องไทย </w:t>
      </w:r>
      <w:r>
        <w:rPr>
          <w:rFonts w:ascii="TH SarabunPSK" w:hAnsi="TH SarabunPSK" w:cs="TH SarabunPSK"/>
          <w:sz w:val="32"/>
          <w:sz w:val="32"/>
          <w:szCs w:val="32"/>
        </w:rPr>
        <w:t>ทำให้องค์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งค์กรปกครองส่วนท้องถิ่นโดยเฉพาะอย่างยิ่งองค์การบริหารส่วนตำบลกุดพิมาน ต้องให้ความสำคัญกับ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ารตลาดและฐานการผลิตร่วมกั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ข่งขันสู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ท่าเทียมในการพัฒนาทางเศรษฐกิจระหว่างกลุ่มอาชีพและส่งเสริมการรวมกลุ่มเพื่อเข้าสู่ประชา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sz w:val="32"/>
          <w:sz w:val="32"/>
          <w:szCs w:val="32"/>
        </w:rPr>
        <w:t>โลก โดยจะดำเนินงานในหลายมิติ อาทิเช่น ประสานประโยชน์ของสมาชิกด้วยการส่งเสริมการรวมกลุ่มทางเศรษฐกิจในเชิงลึกและกว้างมากขึ้น ผ่านความร่วมมือในปัจจุบันและแผนการดำเนินงานใหม่ภายใต้กรอบเวลาที่ชัดเจน และเสริมสร้างขีดความสามารถในการแข่งขัน ด้วยกลไกและมาตรการต่าง ๆ อาทิ การเร่งรัดการรวมกลุ่มในสาขาที่สำคัญ การอำนวยความสะดวกในการดำเนินการธุรกิจแรงงานฝีมือและผู้ มีความสามารถพิเศษ และเสริมสร้างความแข็งแกร่งในกลุ่มอาชีพ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ังค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ห้มี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ุณภาพชีวิต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ี่ดี</w:t>
      </w:r>
    </w:p>
    <w:p>
      <w:pPr>
        <w:pStyle w:val="Normal"/>
        <w:spacing w:before="0" w:after="0"/>
        <w:ind w:firstLine="720"/>
        <w:contextualSpacing/>
        <w:jc w:val="left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สังคมจะรุนแรงถ้าไม่ได้รับการวางแผนที่ดี เนื่องจากจะมีขยะจำนวนมากมากขึ้นปัญหาการแบ่งชนชั้น ถ้าคนไทยทำงานกับคนต่างชาติที่ด้อยกว่า อาจมีการแบ่งชนชั้นกันได้จะมีชุมชนเกิดขึ้น และอาจมี พม่าทาว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วทาว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มพูชาทาว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อ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ญากรรมจะรุนแรง สถิติการก่ออาชญากรรมจะเพิ่มขึ้นอย่างมากจากชนนั้นที่มีปัญหาคนจะทำผิดกฎหมายมากขึ้นเนื่องจากไม่รู้กฎหมาย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AEC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องค์การบริหารส่วนตำบลกุดพิมาน ต้องให้ความสำคัญกับการจัดระเบียบชุมชนสังคมและความสงบเรียบร้อยมากขึ้น เนื่องจากกฎหมายและวัฒนธรรมของแต่ละชนชาติอาจมีความแตกต่างกัน ดังนั้น อาจมีการฝ่าฝืนกฎหมายจากชาวต่างประเทศในไทยมากขึ้นทั้งโดยตั้งใจและความไม่รู้กฎหมาย อีกทั้ง อาจเกิดปัญหาอาชญากรรม ยาเสพติด เพิ่มมากขึ้นจากการหลั่งไหลของแรงงานต่างด้าวที่เข้ามาทำงานในไทยมากขึ้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ยังเป็นภาษาที่คนไทยมีความเชี่ยวชาญในการสื่อสารน้อยกว่าประเทศอื่นๆในอาเซียน ดังนั้น องค์การบริหารส่วนตำบลกุดพิมาน จึงต้องเริ่มต้นสนับสนุน ส่งเสริมการโครงการเกี่ยวกับสอนภาษาอังกฤษ ให้แก่เด็กในศูนย์พัฒนาเด็กเล็กในพื้นที่ เพื่อนำร่องไปสู่โครงการอื่นๆในการเร่งรัดพัฒนาให้ประชาชนในพื้นที่มีทักษะในการสนทนาภาษาอังกฤษเพิ่มมาก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เกิดความขัดแย้งในการเผยแพร่ศาสนาของชาวต่างชาติที่เดินทางเข้ามาในไทยมากขึ้น เช่น อาจมีการเผยแผ่ศาสนาคริสต์ ศาสนาอิสลาม อาจมีการกระทบกระทั่งกันระหว่างผู้นับถือศาสนาที่แตกต่างกัน เช่น ชาวคริสเตียนมาท่องเที่ยวในวัดที่เป็นแหล่งท่องเที่ยวและมีการลบหลู่อย่างรู้เท่าไม่ถึงการณ์ เป็นต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งคมและวัฒนธรรมอาเซ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SEAN SOCIO-CULTURAL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แผนปฏิบัติการด้านสังคมและวัฒนธรรมอาเซียนระบุในแผนปฏิบัติการเวียงจันทร์ที่สำคัญ คือ การพัฒนามนุษย์และการสร้างอัตลักษณ์อาเซียน ต้องสร้างความตระหนักรู้ถึงความแตกต่างในมรดกทางวัฒนธรรม เช่น มุสลิมมีอาหารที่เป็นข้อห้าม ตามธรรมเนียมบรูไนไม่มีการจับมือกับเพศตรงข้าม การใช้มือซ้ายในการส่งของหรือนามบัตรให้แก่ชาวมุสลิมถือเป็นสิ่งไม่สุภาพ เป็นต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ด้านสาธารณสุขที่สำคัญคงหนีไม่พ้น โรคติดต่อที่สำคัญ ไม่ว่าจะเป็น โรคเอดส์ ไข้เลือดออก </w:t>
      </w:r>
      <w:r>
        <w:rPr>
          <w:rFonts w:cs="TH SarabunPSK" w:ascii="TH SarabunPSK" w:hAnsi="TH SarabunPSK"/>
          <w:sz w:val="32"/>
          <w:szCs w:val="32"/>
        </w:rPr>
        <w:t xml:space="preserve">SARs </w:t>
      </w:r>
      <w:r>
        <w:rPr>
          <w:rFonts w:ascii="TH SarabunPSK" w:hAnsi="TH SarabunPSK" w:cs="TH SarabunPSK"/>
          <w:sz w:val="32"/>
          <w:sz w:val="32"/>
          <w:szCs w:val="32"/>
        </w:rPr>
        <w:t>ไข้หวัดนกและโรคอื่นๆที่มีผลมาจากการเคลื่อนย้ายแรงงานเข้ามาในไทย การค้ามนุษย์และการท่องเที่ยว มีความเสี่ยงต่อการปนเปื้อน การแพร่ระบาดของโรคศัตรูพืชและโรคระบาดสัตว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และสิ่ง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ุกรุกพื้นที่สาธารณะ อาจมีมากขึ้น ด้วยสาเหตุทั้งที่เกิดจากคนไทยและชาวต่างชาติ สาเหตุที่เกิดจากคนไทยคือการเพิ่มขึ้นของจำนวนประชากรทำให้ที่ทำกินไม่เพียงพอต่อความต้องการ หรือการขายที่ดินให้นายทุนต่างๆชาติแล้วไม่มีที่ทำกินจึงต้องไปบุกรุกพื้นที่สาธารณะ และมลพิษจากข้อเสียข้ามแดน เช่น อาจมีขยะเพิ่ม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หารราชการตามหลักการบริหารบ้านเมือ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ภาครัฐต้องเร่งรัดพัฒนาให้ตอบสนองการให้บริการ โดยเฉพาะอย่างยิ่งการให้บริการในด้านการอนุญาต อนุมัติ ต่างๆ ซึ่งต้องมีคู่มือภาษาอังกฤษ จีน เป็นต้น เพื่อสื่อสารกับชาวต่างชาติที่ต้องการทำนิติกรรมต่างๆซึ่งเกี่ยวกับรัฐ เช่น การเสียภาษีบำรุงท้องที่ การเสียภาษีป้าย เป็นต้น อีกทั้งเจ้าหน้าที่ภาครัฐจำต้องพัฒนาการใช้ภาษาอังกฤษให้อยู่ในระดับที่สื่อสารกับผู้ใช้บริการที่เป็นชาวต่างชา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ด้านการพัฒนาการท่องเที่ยว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กุดพิมาน ต้องเร่งบูรณาการร่วมกับแหล่งท่องเที่ยวในพื้นที่ ไม่ว่าจะเป็น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หารเทพวิทยาคม หรือ วิหารปริสุทธปัญญา เป็นอุทยานธรรมกลางบึงน้ำขนาดใหญ่ของวัดบ้านไร่ </w:t>
      </w:r>
      <w:r>
        <w:rPr>
          <w:rFonts w:ascii="TH SarabunPSK" w:hAnsi="TH SarabunPSK" w:cs="TH SarabunPSK"/>
          <w:sz w:val="32"/>
          <w:sz w:val="32"/>
          <w:szCs w:val="32"/>
        </w:rPr>
        <w:t>หลวงพ่อคูณ ปริสุทโธ “ปราชญ์แห่งที่ราบสูง”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บึงถนนหักใหญ่พื้นที่ติด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ถนนหักใหญ่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ซึ่งเป็นวัดของหลวงพ่อค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ุทธสโร ซึ่งเป็น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วงพ่อคูณ ปริสุทโ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ร่วมบูรณาการการทำงานกับรีสอร์ท ที่พักในพื้นที่ เพื่อพัฒนาไปสู่ความยั่งยืนของแหล่งท่องเที่ยวดังกล่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40" w:footer="709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แผนพัฒนาท้องถิ่น ๔ ปี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๔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Header"/>
      <w:ind w:right="360" w:hanging="0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2595"/>
        </w:tabs>
        <w:ind w:left="25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eastAsia="Cordia New" w:cs="AngsanaUP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ngsanaUPC" w:hAnsi="AngsanaUPC" w:eastAsia="Cordia New" w:cs="AngsanaUP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eastAsia="Times New Roman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7"/>
    <w:qFormat/>
    <w:rPr/>
  </w:style>
  <w:style w:type="character" w:styleId="Style9">
    <w:name w:val="ผังเอกสาร อักขระ"/>
    <w:qFormat/>
    <w:rPr>
      <w:rFonts w:ascii="Tahoma" w:hAnsi="Tahoma" w:cs="Tahoma"/>
      <w:sz w:val="16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Mwheadline">
    <w:name w:val="mw-headlin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1">
    <w:name w:val="การเยื้องเนื้อความ อักขระ"/>
    <w:qFormat/>
    <w:rPr>
      <w:sz w:val="24"/>
      <w:szCs w:val="28"/>
    </w:rPr>
  </w:style>
  <w:style w:type="character" w:styleId="Style12">
    <w:name w:val="ชื่อเรื่องรอง อักขระ"/>
    <w:qFormat/>
    <w:rPr>
      <w:rFonts w:ascii="Angsana New" w:hAnsi="Angsana New" w:eastAsia="Cordia New" w:cs="Cordia New"/>
      <w:b/>
      <w:bCs/>
      <w:sz w:val="44"/>
      <w:szCs w:val="44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6"/>
      <w:szCs w:val="36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6"/>
      <w:szCs w:val="36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sz w:val="36"/>
      <w:szCs w:val="36"/>
    </w:rPr>
  </w:style>
  <w:style w:type="character" w:styleId="7">
    <w:name w:val="หัวเรื่อง 7 อักขระ"/>
    <w:qFormat/>
    <w:rPr>
      <w:rFonts w:ascii="AngsanaUPC" w:hAnsi="AngsanaUPC" w:eastAsia="Cordia New" w:cs="AngsanaUPC"/>
      <w:b/>
      <w:bCs/>
      <w:sz w:val="36"/>
      <w:szCs w:val="36"/>
      <w:u w:val="single"/>
    </w:rPr>
  </w:style>
  <w:style w:type="character" w:styleId="8">
    <w:name w:val="หัวเรื่อง 8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 New" w:hAnsi="Angsana New" w:eastAsia="Cordia New" w:cs="Angsana New"/>
      <w:sz w:val="36"/>
      <w:szCs w:val="36"/>
    </w:rPr>
  </w:style>
  <w:style w:type="character" w:styleId="31">
    <w:name w:val="การเยื้องเนื้อความ 3 อักขระ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22">
    <w:name w:val="การเยื้องเนื้อความ 2"/>
    <w:basedOn w:val="Normal"/>
    <w:qFormat/>
    <w:pPr>
      <w:ind w:firstLine="360"/>
      <w:jc w:val="both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3:00Z</dcterms:created>
  <dc:creator>com</dc:creator>
  <dc:description/>
  <cp:keywords/>
  <dc:language>en-US</dc:language>
  <cp:lastModifiedBy>KKD Windows7 V.11_x64</cp:lastModifiedBy>
  <cp:lastPrinted>2016-12-23T10:29:00Z</cp:lastPrinted>
  <dcterms:modified xsi:type="dcterms:W3CDTF">2017-07-04T06:53:00Z</dcterms:modified>
  <cp:revision>2</cp:revision>
  <dc:subject/>
  <dc:title>บทที่  ๑</dc:title>
</cp:coreProperties>
</file>