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พัฒนา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๒๕๖๑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–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๒๕๖๕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ภาพทั่วไปและข้อมูลพื้นฐานสำคัญขององค์การบริหารส่วนตำบลกุดพิมา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64770</wp:posOffset>
                </wp:positionV>
                <wp:extent cx="4074795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highlight w:val="cyan"/>
                              </w:rPr>
                              <w:t>ส่วนที่ ๑  สภาพทั่วไปและข้อมูลพื้นฐ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37.5pt;mso-wrap-distance-left:9.05pt;mso-wrap-distance-right:9.05pt;mso-wrap-distance-top:0pt;mso-wrap-distance-bottom:0pt;margin-top:5.1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  <w:highlight w:val="cya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highlight w:val="cyan"/>
                        </w:rPr>
                        <w:t>ส่วนที่ ๑  สภาพทั่วไปและข้อมูลพื้นฐา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ยภาพ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ที่ตั้งของหมู่บ้านหรือชุมชนหรือตำบ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ที่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อำเภอด่านขุนทด  จังหวัดนครราชสีมา  ตั้งอยู่ห่างจากอำเภอด่านขุนทดประมาณ  ๑๕  กิโลเมตร  และห่างจากจังหวัดนครราชสีมา  เป็นระยะทางประมาณ  ๘๐  กิโลเมต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พื้นที่รับผิดชอบทั้งหมด  ๖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๕  ตาราง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ติดต่อ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อาณาเขตติดต่อ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บ้านแปรงและตำบลหนองกรา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บ้านแปรงและตำบลหนองบัวตะเกีย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พันชน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และตำบลพันชนะ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หมู่บ้านในเขต 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ต็มทั้งหมู่บ้าน  ๑๕  หมู่  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๑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ถนนหักใหญ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สง่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นองกระเทียมเหน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กระซาว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บุขี้เหล็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๖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ไร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กุดพิมา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๘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ใหม่แสนสุ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ดอนใหญ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ดอนน้อ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สะอา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สำนักพิม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พิงพิม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สมน้อยพัฒน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โนนเจริญ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องค์การบริหารส่วนตำบลกุดพิมาน  มีอาคารสำนักงานเป็นของตนเอง  สำหรับใช้บริการประชาชนที่มาติดต่อราชการได้ด้วยความสะดวก  ซึ่งสำนักงานดังกล่าวตั้งอยู่ที่  หมู่ที่  ๗  ตำบลกุดพิมาน  อำเภอด่านขุนทด  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ตราสัญลักษณ์องค์การบริหารส่วนตำบลกุดพิม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9380</wp:posOffset>
            </wp:positionV>
            <wp:extent cx="1828800" cy="137160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ind w:righ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ลักษณะภูมิประเทศ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ภูมิประเ</w:t>
      </w:r>
      <w:r>
        <w:rPr>
          <w:rFonts w:ascii="TH SarabunPSK" w:hAnsi="TH SarabunPSK" w:cs="TH SarabunPSK"/>
          <w:sz w:val="32"/>
          <w:sz w:val="32"/>
          <w:szCs w:val="32"/>
        </w:rPr>
        <w:t>ทศ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พื้นที่ส่วนใหญ่เป็นที่ดอน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ตั้งอยู่ทางภาคตะวันออก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ี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ยงเหนือตอนล่าง มี ๓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ดูกาล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ดูร้อน  ฤดูฝน ฤดูหนา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ลักษณะภูมิอา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อากาศมีลักษณะร้อนชื่น อากาศเปลี่ยนแปลงไปตามฤดู  ซึ่งมี ๓ ฤดู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 อากาศร้อนและแห้งแร้ง แต่บางครั้งอาจมีอากาศเย็น บ้างครั้งเกิดพายุฝนฟ้าคะนองและลมกระโชกแรงหรืออาจมีลูกเห็บตกก่อให้เกิดความ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จะมีอุณหภูมิระหว่าง ๓๕ – ๓๙</w:t>
      </w:r>
      <w:r>
        <w:rPr>
          <w:rFonts w:cs="TH SarabunPSK" w:ascii="TH SarabunPSK" w:hAnsi="TH SarabunPSK"/>
          <w:color w:val="252525"/>
          <w:sz w:val="32"/>
          <w:szCs w:val="32"/>
        </w:rPr>
        <w:t>.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๙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องศาเซลเซียส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ร้อนจัด มีอุณหภูมิประมาณ ๔๐ องศาเซลเซียสขึ้นไป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แต่อาจเกิด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“ช่วงฝนทิ้ง” ซึ่งอาจนานประมาณ ๑ – ๒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สัปดาห์หรือบางปีอาจเกิดขึ้นรุนแรงและมีฝนน้อยนานนับเดือน ในเดือนกรกฎาคม แต่ในเขตเทศบาลไม่เคยเกิดอุทกภัยรุนแรง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ฝนตกเฉลี่ยประมาณ ๙๐๐ มิลลิ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๒ 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อากาศหนาวอุณภูมิต่ำสุด 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ศา 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ลักษณะของดิ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ดินโดยทั่วไป ส่วนใหญ่เป็นดินร่วนปนทราย ระบายน้ำได้ดี และมีความสมบูรณ์ต่ำ    เป็นดินเค็ม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ลักษณะของแหล่งน้ำ</w:t>
      </w:r>
    </w:p>
    <w:p>
      <w:pPr>
        <w:pStyle w:val="Normal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น้ำธรรมชาติ    ได้แก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สาม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ึงถนนหักใหญ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น้ำที่สร้างขึ้น   ได้แก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ถังเก็บน้ำฝ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ลักษณะของไม้และป่าไม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</w:t>
      </w:r>
      <w:r>
        <w:rPr>
          <w:rFonts w:ascii="TH SarabunPSK" w:hAnsi="TH SarabunPSK" w:cs="TH SarabunPSK"/>
          <w:sz w:val="32"/>
          <w:sz w:val="32"/>
          <w:szCs w:val="32"/>
        </w:rPr>
        <w:t>ตำบลกุดพิมาน</w:t>
      </w:r>
      <w:r>
        <w:rPr>
          <w:rFonts w:ascii="TH SarabunPSK" w:hAnsi="TH SarabunPSK" w:cs="TH SarabunPSK"/>
          <w:sz w:val="32"/>
          <w:sz w:val="32"/>
          <w:szCs w:val="32"/>
        </w:rPr>
        <w:t>มี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ที่สาธารณะ วะชองโ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้นไม้ที่ชาวบ้านปลูกลักษณะของไม้เป็นไม้ยืนต้น  ผลัดใบ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กคร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เขตการปกคร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เดิมเป็นการปกครองส่วนท้องถิ่นรูปแบบสภาตำบลมาก่อนซึ่งเรียกว่า  “สภาตำบลกุดพิมาน”  และต่อมามีพระราชบัญญัติเปลี่ยนแปลงฐานะของสภาตำบล  เป็น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๙  จัดตั้งองค์การบริหารส่วนตำบล  ประกาศในราชกิจจานุเบกษา  ฉบับประกาศทั่วไป  เล่ม  ๑๑๓  ตอนพิเศษ  ๕๒  ง  ลงวันที่  ๒๕ 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๓๙  เป็นผลให้สภาตำบลกุดพิมาน  เปลี่ยนแปลงฐานะเป็นองค์การบริหารส่วนตำบลกุดพิมาน  ตั้งแต่วันที่  ๑๖ 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๙</w:t>
      </w:r>
    </w:p>
    <w:p>
      <w:pPr>
        <w:pStyle w:val="Normal"/>
        <w:ind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ตำบล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กุดพิมาน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ประกอบด้วยจำนวนหมู่บ้าน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๑๕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หมู่บ้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เลือกตั้ง</w:t>
      </w:r>
    </w:p>
    <w:p>
      <w:pPr>
        <w:pStyle w:val="Normal"/>
        <w:ind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การเลือกตั้งผู้บริหารและสมาชิกสภาองค์การบริหารส่วนตำบล ตามพระราชบัญญัติสภาตำบลและองค์การบริหารส่วนตำบล พ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.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ศ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๒๕๓๗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และที่แก้ไขเพิ่มเติมถึงปัจจุบัน มีจำนวน ๑๕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หมู่บ้าน หากมีการเลือกตั้งในครั้งหน้า จะมี ผู้บริหารท้องถิ่น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(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นายกองค์การบริหารส่วนตำบล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)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จำนวน ๑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คน จะมีการเลือกตั้งสมาชิกสภาองค์การบริหารส่วนตำบล หมู่บ้านละ ๒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คน ๑๕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หมู่บ้าน รวมเป็น ๓๐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  <w:u w:val="single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  <w:u w:val="single"/>
        </w:rPr>
        <w:t>ประชากร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TH SarabunIT๙;TH Sarabun New" w:cs="TH SarabunIT๙;TH Sarabun New" w:ascii="TH SarabunIT๙;TH Sarabun New" w:hAnsi="TH SarabunIT๙;TH Sarabun New"/>
          <w:b/>
          <w:bCs/>
          <w:sz w:val="32"/>
          <w:szCs w:val="32"/>
        </w:rPr>
        <w:t xml:space="preserve">          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  <w:t>.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๑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ข้อมูลเกี่ยวกับจำนวนประชากร</w:t>
      </w:r>
    </w:p>
    <w:p>
      <w:pPr>
        <w:pStyle w:val="Normal"/>
        <w:ind w:firstLine="1440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ประชากรทั้งสิ้น  จำนวน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๙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,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๗๖๒ คน แยกเป็นชาย  ๔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,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๗๘๗ คน หญิง  ๔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,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๙๗๕ คน มีความหนาแน่นเฉลี่ย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๕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คน ต่อตารางกิโลเมตร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(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ข้อมูล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ณ เดือ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นมีนาคม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๒๕๕๙</w:t>
      </w:r>
      <w:r>
        <w:rPr>
          <w:rFonts w:cs="TH SarabunIT๙;TH Sarabun New" w:ascii="TH SarabunIT๙;TH Sarabun New" w:hAnsi="TH SarabunIT๙;TH Sarabun New"/>
          <w:sz w:val="32"/>
          <w:szCs w:val="32"/>
        </w:rPr>
        <w:t>)</w:t>
      </w:r>
      <w:r>
        <w:rPr>
          <w:rFonts w:cs="TH SarabunIT๙;TH Sarabun New" w:ascii="TH SarabunIT๙;TH Sarabun New" w:hAnsi="TH SarabunIT๙;TH Sarabun New"/>
          <w:sz w:val="32"/>
          <w:szCs w:val="32"/>
        </w:rPr>
        <w:t xml:space="preserve">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งานทะเบียนราษฏร</w:t>
      </w:r>
    </w:p>
    <w:p>
      <w:pPr>
        <w:pStyle w:val="Normal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อำเภอด่านขุนทด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1134"/>
        <w:gridCol w:w="1134"/>
        <w:gridCol w:w="850"/>
        <w:gridCol w:w="851"/>
        <w:gridCol w:w="850"/>
        <w:gridCol w:w="709"/>
      </w:tblGrid>
      <w:tr>
        <w:trPr>
          <w:trHeight w:val="557" w:hRule="atLeast"/>
        </w:trPr>
        <w:tc>
          <w:tcPr>
            <w:tcW w:w="85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26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268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1701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55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TH Sarabun New" w:hAnsi="TH SarabunIT๙;TH Sarabun New" w:eastAsia="Angsana New" w:cs="TH SarabunIT๙;TH Sarabun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ถนนหักใหญ่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๓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๙๒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๒๐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ง่า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๔๘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๔๔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๐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กระเทียมเหนือ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๙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ระซาว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๔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๙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ขี้เหล็ก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๕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๖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ไร่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๒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๒๔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ุดพิมา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๕๓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๔๓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ใหม่แสนสุข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๓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๘๗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๘๔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๙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ใหญ่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๖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๖๖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๖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น้อย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๒๓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๐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๑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ะอาด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๗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๑๑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๒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ำนักพิมา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๒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๕๘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๒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๓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งพิมาน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๒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๖๐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๗๐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๔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สมน้อยพัฒนา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๔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๕๔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๘๕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8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๑๕</w:t>
            </w:r>
          </w:p>
        </w:tc>
        <w:tc>
          <w:tcPr>
            <w:tcW w:w="3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เจริญ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๐๖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๖๓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๙๖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๒๕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๘๗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๗๕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222" w:leader="none"/>
              </w:tabs>
              <w:ind w:right="-1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</w:r>
    </w:p>
    <w:p>
      <w:pPr>
        <w:pStyle w:val="Normal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 ช่วงอายุและจำนวนประชากร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708"/>
        <w:gridCol w:w="1276"/>
        <w:gridCol w:w="709"/>
        <w:gridCol w:w="2410"/>
      </w:tblGrid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985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เยาวชน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๖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๔๗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ต่ำกว่า  ๑๘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1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๓</w:t>
            </w:r>
          </w:p>
        </w:tc>
        <w:tc>
          <w:tcPr>
            <w:tcW w:w="7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๐</w:t>
            </w:r>
          </w:p>
        </w:tc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 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การผู้สูงอายุ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๓๖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๘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มากกว่า ๖๐ ปี</w:t>
            </w:r>
          </w:p>
        </w:tc>
      </w:tr>
      <w:tr>
        <w:trPr/>
        <w:tc>
          <w:tcPr>
            <w:tcW w:w="336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๘๕  คน</w:t>
            </w:r>
          </w:p>
        </w:tc>
        <w:tc>
          <w:tcPr>
            <w:tcW w:w="198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๗๕  คน</w:t>
            </w:r>
          </w:p>
        </w:tc>
        <w:tc>
          <w:tcPr>
            <w:tcW w:w="241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สิ้น  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๖๐ คน</w:t>
            </w:r>
          </w:p>
        </w:tc>
      </w:tr>
    </w:tbl>
    <w:p>
      <w:pPr>
        <w:pStyle w:val="Normal"/>
        <w:ind w:left="284" w:hanging="0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eastAsia="TH SarabunIT๙;TH Sarabun New" w:cs="TH SarabunIT๙;TH Sarabun New" w:ascii="TH SarabunIT๙;TH Sarabun New" w:hAnsi="TH SarabunIT๙;TH Sarabun New"/>
          <w:sz w:val="32"/>
          <w:szCs w:val="32"/>
        </w:rPr>
        <w:t xml:space="preserve">                                            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(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ข้อมูล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ณ เดือ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 xml:space="preserve">นมิถุนายน ๒๕๖๒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งานทะเบียนราษฏร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อำเภอด่านขุนทด</w:t>
      </w:r>
      <w:r>
        <w:rPr>
          <w:rFonts w:cs="TH SarabunIT๙;TH Sarabun New" w:ascii="TH SarabunIT๙;TH Sarabun New" w:hAnsi="TH SarabunIT๙;TH Sarabun New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ทาง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ประถ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มัธย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อาชีว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ชั้นสู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     จำนวน   </w:t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สาธารณ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ของรัฐขนาด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ตี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ประจำ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ินิกเอก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มีและใช้ส้วมราดน้ำ ร้อยละ    ๑๐๐  เปอร์เซ็นต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อาชญา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>องค์การบริหารส่วนตำบลกุดพิมาน</w:t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ไม่มีเหตุอาชญากรรมเกิดขึ้น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ทศกาลที่มีวันหยุดหลายวันเพื่ออำนวยความสะดวกให้กับประชาชน ตั้งจุดตรวจ จุดสกัด จุดบริการ  แต่ปัญหาที่พบเป็นประจำคือการทะเลาะวิวาทของกลุ่มวัยรุ่นโดยเฉพาะในสถานที่จัดงานดนตรี งานมหรสพ เป็นปัญหาที่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ระทบเป็นอย่างมาก  การแก้ไขปัญหา คือการแจ้งเตือนให้ผู้ปกครองดูแลบุตรหลานของตน  ประชาสัมพันธ์ให้ทราบถึงผลกระทบ  ผลเสียหาย  และโทษที่ได้รับจากการเกิดเหตุทะเลาะวิวาท  การขอความร่วมมือไปยังผู้นำ การขอกำลังจาก ตำรวจ  ผู้นำ  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ระงับเหตุไม่ให้เกิดความรุ่นแรง  แต่จะไม่ให้เกิดขึ้นเลยยังเป็นปัญหาที่ปัจจุบันไม่สามารถที่จะแก้ไขได้  ทั้งที่มีการร่วมมือกันหลายฝ่าย เป็นเรื่องที่ทา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หาวิธีที่จะแก้ไขปัญหาให้กับประชาชนต่อไปตามอำนาจหน้าที่ที่สามารถดำเนินการได้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ยาเสพติด</w:t>
      </w:r>
    </w:p>
    <w:p>
      <w:pPr>
        <w:pStyle w:val="Normal"/>
        <w:ind w:left="144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ปัญหายาเสพติดมีพื้นที่เฝ้าระวัง ทั้ง ๑๕  หมู่บ้าน</w:t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  <w:t>.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๕ การสังคมสงเคราะห์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ารทำบัตรผู้พิการ</w:t>
      </w:r>
    </w:p>
    <w:p>
      <w:pPr>
        <w:pStyle w:val="Normal"/>
        <w:ind w:left="720"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ช่วยเหลือผู้ยากจน  ยากไร้  รายได้น้อย และผู้ด้อยโอกาสไร้ที่พึ่ง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โครงการปรับปรุงซ่อมแซมบ้านคนจน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บบริการพื้นฐา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คมนาคมขนส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มีเส้นทางการคมนาคมติดต่อกับอำเภอ  และจังหวัดใกล้เคียง รวมทั้งกรุงเทพมหานคร  สามารถสัญจรไปมาได้โดยสะดวก  โดยใช้ถนนสาย ด่านขุนท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ัยภูม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รถยนต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จากองค์การบริหารส่วนตำบลกุดพิม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ำเภอด่านขุนท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๕    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จากองค์การบริหารส่วนตำบลกุดพิม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๘๕   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รถยนต์มีทางหลวงแผ่นดินหมายเลข  ๒๒๑๗  ผ่าน  ๑  สาย  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างหลวงแผ่นดินสายด่านขุนท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ำเหน็จณรงค์  ระยะทาง  ๒๐  กิโลเม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ในเขตองค์การบริหารส่วนตำบลกุดพิม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ของประชากรในพื้นที่ว่างส่วนใหญ่ใช้รูปแบบการเดินทางจะใช้รถยนต์ส่วนตัวและรถจักรยานเพราะสะดวกกว่า   ส่วนรถโดยสารประจำทางจะวิ่งผ่านจากด่านขุนทด  มาวัดบ้านไร่และไปตำบลหนองกราดไปบำเหน็จณรงค์  ถ้าจะเดินทางเข้าหมู่บ้านจะต้องเดินทางด้วยรถสามล้อรับจ้าง  นักเรียนเดินทางจะมีรถรับส่งนักเรียนประจำหมู่บ้านคอยรับส่ง  การเดินทางออกจากพื้นที่จะต้องเดินทางมารอรถที่จอดรับบริเวณวัดบ้านไร่  ไปต่อที่ในตัวอำเภอ  หรือไม่ก็ใช้รถยนต์ส่วนตั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คอนกรี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๑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หินคลุ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ลูกร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๑๖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๘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ดินเดิ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๖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๖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ถนนลาดย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รว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ไฟฟ้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มีระบบไฟฟ้าครบทุกหมู่บ้าน 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การดำเนินการจำหน่ายไฟฟ้า  ให้กับประชาชนในเขตองค์การบริหารส่วนตำบลกุดพิมาน อยู่ในความรับผิดชอบและดำเนินงานโดยการไฟฟ้าส่วนภูมิภาคอำเภอด่านขุนท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ระป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 ได้มีระบบน้ำประปาบริการประชาชนในเขตองค์การบริหารส่วนตำบลกุดพิมาน  โดยได้รับน้ำจากประปาหมู่บ้านของแต่ละหมู่บ้าน</w:t>
      </w:r>
    </w:p>
    <w:p>
      <w:pPr>
        <w:pStyle w:val="Normal"/>
        <w:ind w:firstLine="720"/>
        <w:jc w:val="left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๕</w:t>
      </w: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  <w:t>.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๔ โทรศัพท์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ปัจจุบันทุกหมู่บ้าน ใช้โทรศัพท์เคลื่อนที่เป็นส่วนใหญ่</w:t>
      </w:r>
    </w:p>
    <w:p>
      <w:pPr>
        <w:pStyle w:val="Normal"/>
        <w:ind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ไปรณีย์หรือการสื่อสารหรือการขนส่ง และวัสดุ ครุภัณฑ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ไปรษณีย์  จำนวน  ๑  แห่ง    บ้านไร่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   ระบบหอกระจายข่าวประจำหมู่บ้าน สามารถให้บริการข่าวสารให้กับประชาชนได้ประมาณ  ๑๐๐  เปอร์เซ็นต์</w:t>
      </w:r>
    </w:p>
    <w:p>
      <w:pPr>
        <w:pStyle w:val="Style18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บเศรษฐกิจ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ประชาชน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ส่วนใหญ่ประมาณร้อยละ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๗๕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ประกอบอาชีพทำการเกษตรกรรมได้แก่ทำนา ปลูกข้าว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ข้าวโพด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มันสำปะหลัง พริก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รับจ้างร้อยละ ๑๕  ประกอบอาชีพปศุสัตว์  ๕  และประกอบอาชีพด้านบริการร้อยละ  ๕</w:t>
      </w:r>
    </w:p>
    <w:p>
      <w:pPr>
        <w:pStyle w:val="Normal"/>
        <w:ind w:firstLine="720"/>
        <w:jc w:val="left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๖</w:t>
      </w:r>
      <w:r>
        <w:rPr>
          <w:rFonts w:eastAsia="Angsana New" w:cs="TH SarabunIT๙;TH Sarabun New" w:ascii="TH SarabunIT๙;TH Sarabun New" w:hAnsi="TH SarabunIT๙;TH Sarabun New"/>
          <w:b/>
          <w:bCs/>
          <w:sz w:val="32"/>
          <w:szCs w:val="32"/>
        </w:rPr>
        <w:t>.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๒ การประม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Baijam;TH Sarabun New" w:cs="TH Baijam;TH Sarabun New" w:ascii="TH Baijam;TH Sarabun New" w:hAnsi="TH Baijam;TH Sarabun New"/>
          <w:sz w:val="32"/>
          <w:szCs w:val="32"/>
        </w:rPr>
        <w:t xml:space="preserve">            </w:t>
      </w:r>
      <w:r>
        <w:rPr>
          <w:rFonts w:cs="TH Baijam;TH Sarabun New" w:ascii="TH Baijam;TH Sarabun New" w:hAnsi="TH Baijam;TH Sarabun New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 ไม่มีการประม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ศุสัตว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ารปศุสัตว์ในเขตองค์การบริหารส่วนตำบลกุดพิมาน  ประชาชนส่วนใหญ่จะประกอบอาชีพเลี้ยงสัตว์  ได้แก่  โค  กระบือ  สุกร  เป็ด และไก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บริการ</w:t>
      </w:r>
    </w:p>
    <w:p>
      <w:pPr>
        <w:pStyle w:val="Normal"/>
        <w:ind w:left="720" w:firstLine="72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บริการนวดแผนไทย ที่ กลุ่มนวดแผ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ไทย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ถานที่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ประจำตำบล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มีร้านบริการทำผม เสริมสวย พื้นที่ จำนวน     ๗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มี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รีสอร์ท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จำนวน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๓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แห่ง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  <w:tab/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มี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โรงสีข้าวขนาดเล็ก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จำนวน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๑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แห่ง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ท่องเที่ยว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ในเขตองค์การบริหารส่วนตำบลกุดพิมาน  มีสถานที่ท่องเที่ยว  ๓  แห่งคือ 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ดบ้านไร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หารเทพวิทยาคม หรือ วิหารปริสุทธปัญญา เป็นอุทยานธรรม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บริเวณบึงถนนหัก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ทราบกันทั้งในอำเภอด่านขุนทดและจังหวัดใกล้เคีย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อุตสหากรร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อุตสาหกรรมในเขตองค์การบริหารส่วนตำบลกุดพิมาน    โดยส่วนใหญ่แล้วยัง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ตสาหกรรมขนาดย่อมหรืออุตสาหกรรมในครัวเรือนอุตสาหกรรมที่ประกอบการอยู่ในเขตองค์การบริหารส่วนตำบลกุดพิมาน  ได้แก่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โรงสีข้าวขนาดเล็ก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ในพื้นที่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จำนวน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๑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แห่ง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โรงสีข้าวขนา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กลางในพื้นที่ 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จำนวน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๑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น้ำแข็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ครัวเรือน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     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 การพาณิชย์และกลุ่มอ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าณิชย์ส่วนใหญ่ในเขตองค์การบริหารส่วนตำบลกุดพิมาน  ไม่มีแหล่งเงินกู้หรือแหล่งเงินทุนตั้งอยู่ในเขต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ล่งเงินทุนส่วนใหญ่แล้วมาจากธนาคารที่อยู่ในเขตอำเภอด่านขุนทด  นอกจากนี้ก็เป็นของนายทุนซึ่งมีอัตราดอกเบี้ยที่ค่อนข้างสูง การพาณิชย์และกลุ่มอาชีพในเขตองค์การบริหารส่วนตำบล    กุดพิมาน  มี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าณิช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น้ำมั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ลาดส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อาชีพ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ลุ่มผลิตดอกไม้จันท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       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 แรงงา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ที่มีอายุ  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 อยู่ในกำ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ค่าแรงในพื้นที่ต่ำกว่าระดับจังหวัด  โดยเฉพาะแรงงานด้าน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ส่วน ไปรับจ้างทำงานนอกพื้นที่  ปัญหาที่พบคือ ประชากรต้องไปทำงานนอกพื้นที่ในเมืองที่มีโรงงานอุตสาหกรรม  บริษัท  ห้างร้านใหญ่ๆ  เพราะในพื้นที่ไม่มีโรงงานอุตสาหกรรมที่มีการจ้างแรงงานเยอะ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าสนา ประเพณี 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นับถือศาสนา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cs="TH SarabunIT๙;TH Sarabun New" w:ascii="TH SarabunIT๙;TH Sarabun New" w:hAnsi="TH SarabunIT๙;TH Sarabun New"/>
          <w:sz w:val="32"/>
          <w:szCs w:val="32"/>
        </w:rPr>
        <w:tab/>
        <w:t xml:space="preserve">   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 xml:space="preserve">ประชาชน หมู่ที่ ๑ </w:t>
      </w:r>
      <w:r>
        <w:rPr>
          <w:rFonts w:cs="TH SarabunIT๙;TH Sarabun New" w:ascii="TH SarabunIT๙;TH Sarabun New" w:hAnsi="TH SarabunIT๙;TH Sarabun New"/>
          <w:sz w:val="32"/>
          <w:szCs w:val="32"/>
        </w:rPr>
        <w:t>-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๑๕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 xml:space="preserve"> </w:t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นับถือศาสนาพุทธ โดยมีข้อมูลศาสนสถาน ดังนี้</w:t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 xml:space="preserve">วัด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มีจำนวน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๑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วัด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ได้แก่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  <w:tab/>
        <w:tab/>
        <w:tab/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ถนนหักใหญ่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๒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หนองกระเทียมเหนื่อ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๓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บ้านไร่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  <w:tab/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๔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กุดพิมาน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๕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ใหม่แสนสุข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๖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บ้านดอนน้อย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๗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โนนสะอาด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๘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สำนักพิมาน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ind w:left="720" w:firstLine="720"/>
        <w:jc w:val="left"/>
        <w:rPr/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๙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ป่าญาณสิทธาราม</w:t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eastAsia="TH SarabunIT๙;TH Sarabun New" w:cs="TH SarabunIT๙;TH Sarabun New" w:ascii="TH SarabunIT๙;TH Sarabun New" w:hAnsi="TH SarabunIT๙;TH Sarabun New"/>
          <w:sz w:val="32"/>
          <w:szCs w:val="32"/>
        </w:rPr>
        <w:t xml:space="preserve">             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๐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ป่าดอนใหญ่ พุทธาราม</w:t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eastAsia="TH SarabunIT๙;TH Sarabun New" w:cs="TH SarabunIT๙;TH Sarabun New" w:ascii="TH SarabunIT๙;TH Sarabun New" w:hAnsi="TH SarabunIT๙;TH Sarabun New"/>
          <w:sz w:val="32"/>
          <w:szCs w:val="32"/>
        </w:rPr>
        <w:t xml:space="preserve">               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๑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>.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วัดเชษฐาวนาราม</w:t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</w:r>
    </w:p>
    <w:p>
      <w:pPr>
        <w:pStyle w:val="Normal"/>
        <w:jc w:val="left"/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>ที่พัก</w:t>
      </w:r>
      <w:r>
        <w:rPr>
          <w:rFonts w:ascii="TH SarabunIT๙;TH Sarabun New" w:hAnsi="TH SarabunIT๙;TH Sarabun New" w:eastAsia="Angsana New" w:cs="TH SarabunIT๙;TH Sarabun New"/>
          <w:b/>
          <w:b/>
          <w:bCs/>
          <w:sz w:val="32"/>
          <w:sz w:val="32"/>
          <w:szCs w:val="32"/>
        </w:rPr>
        <w:t xml:space="preserve">สงฆ์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มีจำนวน  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๔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 วัด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  <w:r>
        <w:rPr>
          <w:rFonts w:ascii="TH SarabunIT๙;TH Sarabun New" w:hAnsi="TH SarabunIT๙;TH Sarabun New" w:cs="TH SarabunIT๙;TH Sarabun New"/>
          <w:sz w:val="32"/>
          <w:sz w:val="32"/>
          <w:szCs w:val="32"/>
        </w:rPr>
        <w:t>ได้แก่</w:t>
      </w:r>
      <w:r>
        <w:rPr>
          <w:rFonts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๑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ที่พักสงฆ์ศูนย์ปฏิบัติธรรมปริสุทโธ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๒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ที่พักสงฆ์ป่าสะเดา</w:t>
      </w:r>
    </w:p>
    <w:p>
      <w:pPr>
        <w:pStyle w:val="Normal"/>
        <w:ind w:left="72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๓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 xml:space="preserve">. 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ที่พักสงฆ์โสมน้อยพัฒนา</w:t>
      </w:r>
      <w:r>
        <w:rPr>
          <w:rFonts w:eastAsia="Angsana New" w:cs="TH SarabunIT๙;TH Sarabun New" w:ascii="TH SarabunIT๙;TH Sarabun New" w:hAnsi="TH SarabunIT๙;TH Sarabun New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ระเพณีและงาน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พณีท้องถิ่นที่สำคัญขององค์การบริหารส่วนตำบลกุดพิมาน  มี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สงกรานต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บุญเดือนห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งานวันเข้าพรร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ออกพรร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ประจำปีท้องถิ่นที่สำคัญขององค์การบริหารส่วนตำบลกุดพิมาน  มี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๑๑ มกราคม    งานสมโภชพระบรมสารีริกธาต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  ๓ มิถุนายน    งานเฉลิมพระเกียรติสมเดชพระนางเจ้าพระบรมราชินีนาถฯ ประมาณเดือน  มิถุนา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ที่  ๒๘ กรกฎาคม  งานเฉลิมพระเกียรติพระบาทสมเด็จพระเจ้าอยู่หัวฯ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ธันวา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ัญญาท้องถิ่น ภาษา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Baijam;TH Sarabun New" w:ascii="TH Baijam;TH Sarabun New" w:hAnsi="TH Baijam;TH Sarabun New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ชนในเขต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ได้อนุรักษณ์ภูมิปัญญาท้องถิ่น  ได้แก่  วิธีการทำเครื่องจักสารใช้สำหรับในครัวเรือน  วิธีการทอเสื่อจาก</w:t>
      </w:r>
      <w:r>
        <w:rPr>
          <w:rFonts w:ascii="TH SarabunPSK" w:hAnsi="TH SarabunPSK" w:cs="TH SarabunPSK"/>
          <w:sz w:val="32"/>
          <w:sz w:val="32"/>
          <w:szCs w:val="32"/>
        </w:rPr>
        <w:t>ต้น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วิธีการจับปลาธรรมชา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ถิ่น  ส่วนมากร้อยละ ๙๐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อิสาน 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สินค้าพื้นเมืองและของที่ระล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ใน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ผลิตของใช้พื้นเมืองขึ้นใช้ในครัวเรือนและเหลือเอาไว้จำหน่วยบ้าง ได้แก่  เสื่อที่ทอจากต้นกก  เครื่องจักรสานที่ทำจากไม้ไผ่   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รัพยากรธรรม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น้ำ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ที่ใช่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 เป็นน้ำที่ได้จากน้ำฝน และแหล่งน้ำในแต่ละหมู่บ้าน ซึ่งจะต้องนำมาผ่านกระบวนการของระบบประปา สำหรับน้ำใต้ดินมีปริมาณน้อย  ไม่สามารถนำขึ้นมาใช้ให้พอเพียงได้ และบางแห่งเค็ม ไม่สามารถใช้ดื่มและอุปโภค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่าไม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ไม่มีป่าไม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ไม่มีภูเข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คุณภาพของทรัพยากรธรรมชาติ</w:t>
      </w:r>
    </w:p>
    <w:p>
      <w:pPr>
        <w:pStyle w:val="TextBodyIndent"/>
        <w:ind w:left="0" w:firstLine="720"/>
        <w:jc w:val="left"/>
        <w:rPr>
          <w:rFonts w:ascii="TH SarabunIT๙;TH Sarabun New" w:hAnsi="TH SarabunIT๙;TH Sarabun New" w:eastAsia="Angsana New" w:cs="TH SarabunIT๙;TH Sarabun New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ใน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พื้นที่มีแหล่งทรัพยากรธรรมชาติ คือ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เกลือในธรรมชาติ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 ซึ่งเป็นทรัพยากรธรรมชาติที่สามารถแปรรูปเพื่อ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>นำ</w:t>
      </w:r>
      <w:r>
        <w:rPr>
          <w:rFonts w:ascii="TH SarabunIT๙;TH Sarabun New" w:hAnsi="TH SarabunIT๙;TH Sarabun New" w:eastAsia="Angsana New" w:cs="TH SarabunIT๙;TH Sarabun New"/>
          <w:sz w:val="32"/>
          <w:sz w:val="32"/>
          <w:szCs w:val="32"/>
        </w:rPr>
        <w:t xml:space="preserve">ไปใช้ประโยชน์ต่าง ๆ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IT๙">
    <w:altName w:val="TH Sarabun New"/>
    <w:charset w:val="00"/>
    <w:family w:val="swiss"/>
    <w:pitch w:val="variable"/>
  </w:font>
  <w:font w:name="TH Baijam">
    <w:altName w:val="TH Sarabun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</w:t>
    </w:r>
    <w:r>
      <w:rPr>
        <w:rFonts w:ascii="TH SarabunPSK" w:hAnsi="TH SarabunPSK" w:cs="TH SarabunPSK"/>
        <w:sz w:val="28"/>
        <w:sz w:val="28"/>
      </w:rPr>
      <w:t>๕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  <w:lang w:val="th-TH"/>
      </w:rPr>
      <w:t xml:space="preserve">~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13"/>
    <w:qFormat/>
    <w:rPr/>
  </w:style>
  <w:style w:type="character" w:styleId="Style15">
    <w:name w:val="ผังเอกสาร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7">
    <w:name w:val="การเยื้องเนื้อความ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08:00Z</dcterms:created>
  <dc:creator>com</dc:creator>
  <dc:description/>
  <dc:language>en-US</dc:language>
  <cp:lastModifiedBy>Administrator</cp:lastModifiedBy>
  <cp:lastPrinted>2019-06-12T15:42:00Z</cp:lastPrinted>
  <dcterms:modified xsi:type="dcterms:W3CDTF">2019-07-22T08:08:00Z</dcterms:modified>
  <cp:revision>2</cp:revision>
  <dc:subject/>
  <dc:title>บทที่  ๑</dc:title>
</cp:coreProperties>
</file>