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วิสัยทัศ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วัฒนธรรม ตำบลน่าอยู่ สาธารณูปโภคครบครัน สืบสานประเพณี คนดีกุดพิมาน นำการเกษตร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 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 ยุทธศาสตร์การพัฒนาด้านเศรษฐ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 ยุทธศาสตร์การพัฒนาด้านสร้างสังคมให้มีคุณภาพชีวิตที่ด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บริหารราชการตามหลักการบริหารบ้านเมือง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 ยุ</w:t>
      </w:r>
      <w:r>
        <w:rPr>
          <w:rFonts w:ascii="TH SarabunPSK" w:hAnsi="TH SarabunPSK" w:cs="TH SarabunPSK"/>
          <w:sz w:val="32"/>
          <w:sz w:val="32"/>
          <w:szCs w:val="32"/>
        </w:rPr>
        <w:t>ทธศาสตร์การพัฒนาด้านการพัฒนาการท่องเที่ยว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เป้าประสงค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 การได้รับบริการสาธารณะด้านโครงสร้างพื้นฐานให้มีความสะดวก และทั่วถึ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 ดำเนินการยกระดับความเป็นอยู่ ด้านเศรษฐกิจพอเพียง และรายได้การเกษตร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  คุณภาพชีวิต ความรู้เท่าทันสังคม พร้อมกับอยู่ในสังคมโดยมีความรักสามัคคี  มีคุณธรรม จริยธรรม ปลอดภัยในชีวิตและทรัพย์สินของประชาชนรวมทั้งป้องกันและแก้ไขปัญหายาเสพต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๔  จัดการสิ่งแวดล้อม และทรัพยากรธรรมชาติอย่างยั่งยืน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  ส่งเสริมและสนับสนุนให้เกิดความร่วมมือ ระหว่างประชาชน หน่วยงานของรัฐ เอกชน และอื่น ๆ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 ดำเนินการพัฒนาแหล่งท่องเที่ยว และผลิตภัณฑ์ชุมชนให้ได้มาตรฐ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ตัวชี้วัด</w:t>
      </w:r>
    </w:p>
    <w:p>
      <w:pPr>
        <w:pStyle w:val="Normal"/>
        <w:spacing w:lineRule="auto" w:line="254"/>
        <w:ind w:left="720"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รณีโครงการโครงสร้างพื้นฐาน วัดคุณภาพงานจากการที่ คกก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ตรวจรับงานจ้างตรวจรับงานโดยจะต้องได้คุณภาพงานที่ดี ไม่มีปัญหาและข้อท้วงติง</w:t>
      </w:r>
    </w:p>
    <w:p>
      <w:pPr>
        <w:pStyle w:val="Normal"/>
        <w:spacing w:lineRule="auto" w:line="254"/>
        <w:ind w:left="720" w:firstLine="72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รณีโครงการด้านอื่นๆ วัดจากการบรรลุวัตถุประสงค์ที่กำหนดไว้ในโครงการทุกประ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ค่า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ที่เพิ่มขึ้นของการพัฒนาสาธารณูปโภคขั้นพื้นฐานภายใน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ครัวเรือนที่มีรายได้เพิ่ม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ชีวิตทีดีของประชาชนภายในตำบลกุดพิมานเพิ่มขึ้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 และสิ่งแวดล้อม ได้รับการจัดการ ดูแล อนุรักษ์และฟื้นฟูเพิ่มขึ้น</w:t>
      </w:r>
    </w:p>
    <w:p>
      <w:pPr>
        <w:pStyle w:val="Style14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่วนร่วมในการพัฒนาทางการเมืองและสังคม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และอุปกรณ์มีศักยภาพในการบริการประชาชนเพิ่มขึ้น</w:t>
      </w:r>
    </w:p>
    <w:p>
      <w:pPr>
        <w:pStyle w:val="Style14"/>
        <w:numPr>
          <w:ilvl w:val="0"/>
          <w:numId w:val="0"/>
        </w:numPr>
        <w:ind w:left="720" w:firstLine="720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แหล่งท่องเที่ยวเพิ่มขึ้น และผลิตภัณฑ์ชุมชนได้มาตรฐานเพิ่ม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กลยุทธ์</w:t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จัดให้มีและบำรุงรักษาทางบก  ทางน้ำ และทางระบายน้ำ  และการปรับปรุงบำรุงรักษาในเขตชุมชนและท้องถิ่น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การสาธารณูปโภคและการก่อสร้างอื่น ๆ 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สร้างและบำรุงรักษาทางบกและทางน้ำที่เชื่อมต่อระหว่าง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ผังเมืองของท้องถิ่นและผังเมืองรวมของจังหวัด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ขยายเขตไฟฟ้าและไฟฟ้าสาธารณะ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การขยายเขตการบริการประปา</w:t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ส่งเสริมศักยภาพและขีดความสามารถในการเพิ่มผลผลิตทางการเกษตรอินทรีย์และการแปรรูปสินค้าทางการเกษตร     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สริมสร้างและเพิ่มทักษะอาชีพของครัวเรือนและกลุ่มอาชีพ</w:t>
      </w:r>
    </w:p>
    <w:p>
      <w:pPr>
        <w:pStyle w:val="Style14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รณรงค์และประชาสัมพันธ์ให้เกษตรมีความเชื่อมั่นในการใช้เกษตรอินทรีย์ไร้สารพิษ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ุ๋ยวิทยาศาสตร์   </w:t>
      </w:r>
    </w:p>
    <w:p>
      <w:pPr>
        <w:pStyle w:val="Style14"/>
        <w:spacing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พัฒนา  ส่งเสริม  และสนับสนุนด้านคุณธรรม  จริยธรรม  วัฒนธรรมประเพณี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พัฒนา  ส่งเสริม  และสนับสนุนด้านการศึกษา  และภูมิปัญญาท้องถิ่น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พัฒนา  ส่งเสริม  และสนับสนุนด้านสุขภาพและอนามัย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พัฒนา  ส่งเสริม  และสนับสนุนด่านสวัสดิการชุมชนและสังคมสงเคราะห์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พัฒนา  ส่งเสริม  และสนับสนุนด้านกีฬาและการนันทนาการ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การพัฒนา  ส่งเสริม  และสนับสนุนด้านการป้องกันและบรรเทาสาธารณภั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ส่งเสริม  และสนับสนุนด้านการป้องกันและแก้ไขปัญหาการแพร่ระบาดของยาเสพติด</w:t>
      </w:r>
    </w:p>
    <w:p>
      <w:pPr>
        <w:pStyle w:val="Style14"/>
        <w:spacing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บริหารจัดการทรัพยากรน้ำ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ป่าไม้  และสิ่งแวดล้อมอย่างมีประสิทธิภาพ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บริหารจัดการและรณรงค์การกำจัดขยะมูลฝอยและสิ่งปฏิกูลอย่างมีประสิทธิภาพ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รณรงค์ประชาสัมพันธ์ให้ท้องถิ่นรักษ์สิ่งแวดล้อมและการประหยัดพลังงาน</w:t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ส่งเสริมประชาธิปไตยและการมีส่วนร่วมของภาคประชาชนและองค์กรทุกภาคส่วนในการ พัฒนาทางการเมืองและสังคม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ส่งเสริมการเพิ่มศักยภาพของบุคลากรให้มีขีดความสามารถที่เหมาะสม  และสอดคล้อง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ส่งเสริมศักยภาพของท้องถิ่นในทุก ๆ ด้าน ตามหลักการบริหารจัดการที่ดี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พัฒนาและฟื้นฟูแหล่งท่องเที่ยวเดิม สร้างแหล่งท่องเที่ยวใหม่ รวมทั้งกิจกรรมด้านการท่องเที่ยว และสิ่งอำนวยความสะดวกต่างๆ</w:t>
      </w:r>
    </w:p>
    <w:p>
      <w:pPr>
        <w:pStyle w:val="Style14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พัฒนาศักยภาพการผลิตและการหาช่องทางการตลาดของผลิตภัณฑ์ชุมชน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เพื่อกระตุ้นเศรษฐกิจ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จุดยืนทาง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มีจุดเด่นและจุดแข็ง 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เอกลักษณ์ที่สำคัญ คือ วิหารเทพวิทยาคม หรือ วิหารปริสุทธปัญญา เป็นอุทยานธรรมกลางบึงน้ำขนาดใหญ่ของวัดบ้านไร่ </w:t>
      </w:r>
      <w:r>
        <w:rPr>
          <w:rFonts w:ascii="TH SarabunPSK" w:hAnsi="TH SarabunPSK" w:cs="TH SarabunPSK"/>
          <w:sz w:val="32"/>
          <w:sz w:val="32"/>
          <w:szCs w:val="32"/>
        </w:rPr>
        <w:t>หลวงพ่อคูณ ปริสุทโธ “ปราชญ์แห่งที่ราบสูง”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แหล่งท่องเที่ยว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เชิงศาสนาและวัฒนธรรมที่สำคัญอีกแห่งหนึ่งของจังหวัดนครราชสีม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แหล่งท่องเที่ยวเชิงนิเวศ เหมาะแก่การท่องเที่ยวธรรมชาติและชมตะวัน บึงถนนหักใหญ่พื้นที่ติดก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ถนนหักใหญ่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ัดของหลวงพ่อคง พุทธสโร ซึ่งเป็น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วงพ่อคูณ ปริสุทโ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คมนาคมขนส่ง สามารถติดต่อได้ตลอดพื้นที่ทั้งจังหวัด มีถนนสายหลักตัดผ่า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ด้วยสภาพพื้นที่องค์การบริหารส่วนตำบลกุดพิมาน ที่มีแหล่งท่องเที่ยวเชิงนิเวศ และ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แหล่งท่องเที่ยว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เชิงศาสน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ปัจจัยที่เอื้อต่างๆ จึงเหมาะแก่การส่งเสริมการท่องเที่ยว จึงกำหนดจุดยีนทาง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Posit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ำบลกุดพิมา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ขีดความสามารถทางการส่งเสริมการท่องเที่ยว บึงถนนหักใหญ่ 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หารเทพวิทยาคม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แหล่งท่องเที่ยวในจังหวัด และรู้จักทั่วประเทศ  </w:t>
      </w:r>
    </w:p>
    <w:p>
      <w:pPr>
        <w:pStyle w:val="Normal"/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๘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 ความเชื่อมโยงของยุทธศาสตร์ในภาพรว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ารจัดทำแผนพัฒนาท้องถิ่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๖๑ – ๒๕๖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ุดพิม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ความสอดคล้องกับ  ยุทธศาสตร์การพัฒนาขององค์กรปกครองส่วนท้องถิ่นจังหวัด  ยุทธศาสตร์จังหวัด  ยุทธศาสตร์การพัฒนากลุ่มจังหวัด  ยุทธศาสตร์การพัฒนาภาค  แผนพัฒนาเศรษฐกิจและสังคมแห่งชาติ ฉบับที่ ๑๒  และ ยุทธศาสตร์ชาติ ๒๐ ปี  ดังนี้</w:t>
      </w:r>
    </w:p>
    <w:p>
      <w:pPr>
        <w:pStyle w:val="Normal"/>
        <w:numPr>
          <w:ilvl w:val="0"/>
          <w:numId w:val="0"/>
        </w:numPr>
        <w:outlineLvl w:val="0"/>
        <w:rPr>
          <w:rFonts w:ascii="TH Baijam;TH Sarabun New" w:hAnsi="TH Baijam;TH Sarabun New" w:cs="TH Baijam;TH Sarabun New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Baijam;TH Sarabun New" w:hAnsi="TH Baijam;TH Sarabun New" w:cs="TH Baijam;TH Sarabun New"/>
          <w:sz w:val="28"/>
          <w:lang w:val="en-US" w:eastAsia="en-US"/>
        </w:rPr>
      </w:pPr>
      <w:r>
        <w:rPr>
          <w:rFonts w:cs="TH Baijam;TH Sarabun New" w:ascii="TH Baijam;TH Sarabun New" w:hAnsi="TH Baijam;TH Sarabun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7770</wp:posOffset>
                </wp:positionH>
                <wp:positionV relativeFrom="paragraph">
                  <wp:posOffset>320675</wp:posOffset>
                </wp:positionV>
                <wp:extent cx="3377565" cy="1506220"/>
                <wp:effectExtent l="5715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506240"/>
                        </a:xfrm>
                        <a:prstGeom prst="downArrowCallout">
                          <a:avLst>
                            <a:gd name="adj1" fmla="val 17504"/>
                            <a:gd name="adj2" fmla="val 19454"/>
                            <a:gd name="adj3" fmla="val 14505"/>
                            <a:gd name="adj4" fmla="val 18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5.1pt;margin-top:25.25pt;width:265.9pt;height:118.5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40" w:footer="709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Baijam">
    <w:altName w:val="TH Sarabun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แผนพัฒนาท้องถิ่น 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</w:t>
    </w:r>
    <w:r>
      <w:rPr>
        <w:rFonts w:ascii="TH SarabunPSK" w:hAnsi="TH SarabunPSK" w:cs="TH SarabunPSK"/>
        <w:sz w:val="28"/>
        <w:sz w:val="28"/>
      </w:rPr>
      <w:t>๕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  <w:lang w:val="th-TH"/>
      </w:rPr>
      <w:t xml:space="preserve">~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4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eastAsia="Cordia New" w:cs="AngsanaUP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ngsanaUPC" w:hAnsi="AngsanaUPC" w:eastAsia="Cordia New" w:cs="AngsanaUP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eastAsia="Times New Roman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7"/>
    <w:qFormat/>
    <w:rPr/>
  </w:style>
  <w:style w:type="character" w:styleId="Style9">
    <w:name w:val="ผังเอกสาร อักขระ"/>
    <w:qFormat/>
    <w:rPr>
      <w:rFonts w:ascii="Tahoma" w:hAnsi="Tahoma" w:cs="Tahoma"/>
      <w:sz w:val="16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Mwheadline">
    <w:name w:val="mw-headlin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1">
    <w:name w:val="การเยื้องเนื้อความ อักขระ"/>
    <w:qFormat/>
    <w:rPr>
      <w:sz w:val="24"/>
      <w:szCs w:val="28"/>
    </w:rPr>
  </w:style>
  <w:style w:type="character" w:styleId="Style12">
    <w:name w:val="ชื่อเรื่องรอง อักขระ"/>
    <w:qFormat/>
    <w:rPr>
      <w:rFonts w:ascii="Angsana New" w:hAnsi="Angsana New" w:eastAsia="Cordia New" w:cs="Cordia New"/>
      <w:b/>
      <w:bCs/>
      <w:sz w:val="44"/>
      <w:szCs w:val="44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6"/>
      <w:szCs w:val="36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6"/>
      <w:szCs w:val="36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sz w:val="36"/>
      <w:szCs w:val="36"/>
    </w:rPr>
  </w:style>
  <w:style w:type="character" w:styleId="7">
    <w:name w:val="หัวเรื่อง 7 อักขระ"/>
    <w:qFormat/>
    <w:rPr>
      <w:rFonts w:ascii="AngsanaUPC" w:hAnsi="AngsanaUPC" w:eastAsia="Cordia New" w:cs="AngsanaUPC"/>
      <w:b/>
      <w:bCs/>
      <w:sz w:val="36"/>
      <w:szCs w:val="36"/>
      <w:u w:val="single"/>
    </w:rPr>
  </w:style>
  <w:style w:type="character" w:styleId="8">
    <w:name w:val="หัวเรื่อง 8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 New" w:hAnsi="Angsana New" w:eastAsia="Cordia New" w:cs="Angsana New"/>
      <w:sz w:val="36"/>
      <w:szCs w:val="36"/>
    </w:rPr>
  </w:style>
  <w:style w:type="character" w:styleId="31">
    <w:name w:val="การเยื้องเนื้อความ 3 อักขระ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22">
    <w:name w:val="การเยื้องเนื้อความ 2"/>
    <w:basedOn w:val="Normal"/>
    <w:qFormat/>
    <w:pPr>
      <w:ind w:firstLine="360"/>
      <w:jc w:val="both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4:36:00Z</dcterms:created>
  <dc:creator>com</dc:creator>
  <dc:description/>
  <cp:keywords/>
  <dc:language>en-US</dc:language>
  <cp:lastModifiedBy>Administrator</cp:lastModifiedBy>
  <cp:lastPrinted>2016-12-23T10:29:00Z</cp:lastPrinted>
  <dcterms:modified xsi:type="dcterms:W3CDTF">2019-06-12T08:55:00Z</dcterms:modified>
  <cp:revision>10</cp:revision>
  <dc:subject/>
  <dc:title>บทที่  ๑</dc:title>
</cp:coreProperties>
</file>