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hadow/>
        </w:rPr>
      </w:pPr>
      <w:r>
        <w:rPr>
          <w:rFonts w:ascii="TH SarabunPSK" w:hAnsi="TH SarabunPSK" w:cs="TH SarabunPSK"/>
          <w:b/>
          <w:b/>
          <w:bCs/>
          <w:shadow/>
        </w:rPr>
        <w:t>ส่วนที่ 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</w:rPr>
      </w:pPr>
      <w:r>
        <w:rPr>
          <w:rFonts w:cs="TH SarabunPSK" w:ascii="TH SarabunPSK" w:hAnsi="TH SarabunPSK"/>
          <w:b/>
          <w:bCs/>
          <w:shadow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6155</wp:posOffset>
                </wp:positionH>
                <wp:positionV relativeFrom="paragraph">
                  <wp:posOffset>27305</wp:posOffset>
                </wp:positionV>
                <wp:extent cx="4131945" cy="45021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9090" cy="467360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การนำแผนพัฒนาท้องถิ่นไปสู่การปฏิบต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326.7pt;height:36.8pt;mso-wrap-distance-left:9.05pt;mso-wrap-distance-right:9.05pt;mso-wrap-distance-top:0pt;mso-wrap-distance-bottom:0pt;margin-top:2.15pt;mso-position-vertical-relative:text;margin-left:77.65pt;mso-position-horizontal-relative:text">
                <v:shadow on="t" color="#205867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การนำแผนพัฒนาท้องถิ่นไปสู่การปฏิบต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๑</w:t>
      </w:r>
      <w:r>
        <w:rPr>
          <w:rFonts w:cs="TH SarabunPSK" w:ascii="TH SarabunPSK" w:hAnsi="TH SarabunPSK"/>
          <w:b/>
          <w:bCs/>
          <w:color w:val="000000"/>
        </w:rPr>
        <w:t xml:space="preserve">. 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ยุทธศาสตร์การพัฒนาและแผนงาน 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2402"/>
        <w:gridCol w:w="1966"/>
        <w:gridCol w:w="2325"/>
        <w:gridCol w:w="1343"/>
        <w:gridCol w:w="1161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ที่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ุทธศาสตร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ด้าน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แผนงาน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หน่วยงานรับผิดชอบหลั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หน่วยงานสนับสนุน</w:t>
            </w:r>
          </w:p>
        </w:tc>
      </w:tr>
      <w:tr>
        <w:trPr/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๑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ารพัฒนาด้านโครงสร้างพื้นฐาน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บริการชุมชนและสังคม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แผนงานเคหะและชุมชน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องช่าง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องค์การบริหารส่วนตำบล     กุดพิมาน</w:t>
            </w:r>
          </w:p>
        </w:tc>
      </w:tr>
      <w:tr>
        <w:trPr>
          <w:trHeight w:val="874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ารเศรษฐกิจ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แผนงานอุตสาหกรรมและการโยธ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องช่าง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10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๒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ารพัฒนาด้านเศรษฐกิจ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ารเศรษฐกิจ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แผนงานการเกษตร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ำนักงานปลัด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๓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ารพัฒนาด้านสร้างสังคมให้มีคุณภาพชีวิตที่ด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บริหารงานทั่วไป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แผนงานรักษาความสงบภายใน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ำนักงานปลัด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บริการชุมชนและสังค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แผนงานการศึกษ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องการศึกษาฯ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แผนงานสาธารณสุ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องสาธารณสุขฯ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แผนงานสังคมสงเคราะห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ำนักงานปลัด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แผนงานสร้างความเข้มแข็งของชุมชน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ำนักงานปลัด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แผนงานการศาสนาวัฒนธรรมและนันทนาการ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องการศึกษาฯ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852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ารดำเนินงานอื่น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แผนงานงบกลา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ำนักงานปลัด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๔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ารพัฒนาด้านทรัพยากรธรรมชาติและสิ่งแวดล้อ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บริการชุมชนและสังค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แผนงานเคหะและชุมชน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่วนสาธารณสุขฯ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ารเศรษฐกิจ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แผนงานการเกษตร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่วนสาธารณสุขฯ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ที่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ุทธศาสตร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ด้าน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แผนงาน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หน่วยงานรับผิดชอบหลั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หน่วยงานสนับสนุน</w:t>
            </w:r>
          </w:p>
        </w:tc>
      </w:tr>
      <w:tr>
        <w:trPr/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๕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ารบริหารราชการตามหลักการบริหารบ้านเมืองที่ด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บริหารงานทั่วไป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แผนงานบริหารงานทั่วไป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ำนักงานปลัด </w:t>
            </w:r>
            <w:r>
              <w:rPr>
                <w:rFonts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</w:rPr>
              <w:t>กองคลัง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องค์การบริหารส่วนตำบล     กุดพิมาน</w:t>
            </w:r>
          </w:p>
        </w:tc>
      </w:tr>
      <w:tr>
        <w:trPr>
          <w:trHeight w:val="43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บริการชุมชนและสังคม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แผนงานการศึกษ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องการศึกษาฯ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แผนงานเคหะและชุมชน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องช่าง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พัฒนาด้านการพัฒนาการท่องเที่ยว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บริการชุมชนและสังคม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แผนงานการศาสนาวัฒนธรรมและนันทนาการ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องช่าง</w:t>
            </w:r>
            <w:r>
              <w:rPr>
                <w:rFonts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</w:rPr>
              <w:t>สำนักงานปลัด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๖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ุทธศาสตร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๔ ด้าน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แผนงาน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๕ สำนั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อง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776" w:footer="567" w:bottom="623"/>
      <w:pgNumType w:start="128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Baijam">
    <w:charset w:val="00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28"/>
        <w:szCs w:val="28"/>
      </w:rPr>
    </w:pPr>
    <w:r>
      <w:rPr>
        <w:rFonts w:cs="TH SarabunPSK" w:ascii="TH SarabunPSK" w:hAnsi="TH SarabunPSK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szCs w:val="32"/>
      </w:rPr>
    </w:pPr>
    <w:r>
      <w:rPr>
        <w:rFonts w:cs="Cambria" w:ascii="Cambria" w:hAnsi="Cambria"/>
        <w:szCs w:val="32"/>
        <w:lang w:val="th-TH"/>
      </w:rPr>
      <w:t xml:space="preserve">~ </w:t>
    </w:r>
    <w:r>
      <w:rPr>
        <w:szCs w:val="32"/>
      </w:rPr>
      <w:fldChar w:fldCharType="begin"/>
    </w:r>
    <w:r>
      <w:rPr>
        <w:szCs w:val="32"/>
      </w:rPr>
      <w:instrText xml:space="preserve"> PAGE </w:instrText>
    </w:r>
    <w:r>
      <w:rPr>
        <w:szCs w:val="32"/>
      </w:rPr>
      <w:fldChar w:fldCharType="separate"/>
    </w:r>
    <w:r>
      <w:rPr>
        <w:szCs w:val="32"/>
      </w:rPr>
      <w:t>129</w:t>
    </w:r>
    <w:r>
      <w:rPr>
        <w:szCs w:val="32"/>
      </w:rPr>
      <w:fldChar w:fldCharType="end"/>
    </w:r>
    <w:r>
      <w:rPr>
        <w:rFonts w:cs="Cambria" w:ascii="Cambria" w:hAnsi="Cambria"/>
        <w:szCs w:val="32"/>
        <w:lang w:val="th-TH"/>
      </w:rPr>
      <w:t xml:space="preserve"> ~</w:t>
    </w:r>
  </w:p>
  <w:p>
    <w:pPr>
      <w:pStyle w:val="Header"/>
      <w:rPr>
        <w:rFonts w:ascii="Cambria" w:hAnsi="Cambria" w:cs="Cambria"/>
        <w:szCs w:val="32"/>
      </w:rPr>
    </w:pPr>
    <w:r>
      <w:rPr>
        <w:rFonts w:cs="Cambria" w:ascii="Cambria" w:hAnsi="Cambria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UPC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Angsana New" w:hAnsi="Angsana New" w:cs="Angsana New"/>
      <w:sz w:val="32"/>
      <w:szCs w:val="40"/>
    </w:rPr>
  </w:style>
  <w:style w:type="character" w:styleId="Style16">
    <w:name w:val="ท้ายกระดาษ อักขระ"/>
    <w:qFormat/>
    <w:rPr>
      <w:rFonts w:ascii="Angsana New" w:hAnsi="Angsana New" w:cs="Angsana New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7:02:00Z</dcterms:created>
  <dc:creator>Master</dc:creator>
  <dc:description/>
  <cp:keywords/>
  <dc:language>en-US</dc:language>
  <cp:lastModifiedBy>KKD Windows7 V.11_x64</cp:lastModifiedBy>
  <cp:lastPrinted>2016-12-30T14:13:00Z</cp:lastPrinted>
  <dcterms:modified xsi:type="dcterms:W3CDTF">2017-07-04T07:02:00Z</dcterms:modified>
  <cp:revision>2</cp:revision>
  <dc:subject/>
  <dc:title> </dc:title>
</cp:coreProperties>
</file>